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06 червн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uk-UA"/>
        </w:rPr>
        <w:t xml:space="preserve">5 </w:t>
      </w:r>
      <w:r>
        <w:rPr>
          <w:sz w:val="26"/>
          <w:szCs w:val="26"/>
        </w:rPr>
        <w:t>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28/02-44</w:t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І ОБОВ’ЯЗК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 групи медичного забезпеченн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районної комісії з питань еваку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чальник групи медичного забезпечення районної комісії з питань евакуації за посадою є заступником директора КНП «Центральна міська лікарня Шепти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ї з питань евакуації, цим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 групи медичного забезпечення районної комісії з питань евакуації призначається розпорядженням голови Шептицької районної державної (військової) адміністрації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 групи медичного забезпечення підпорядковується голові районної комісії з питань евакуації та його заступнику і відповідає за організацію медичного забезпечення евакуйованого населення у пункті висадки, їх розміщення у безпечному райо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Він зобов’язаний: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 під час повсякденної діяльно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ти особовий склад групи та порядок його виклику і збо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ати участь у командно-штабних навчаннях і тренуваннях, на яких практично відпрацьовувати завдання груп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спільно з приймальною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єю з питань евакуації безпечного району забезпечити медичне забезпечення евакуйованого населенн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організувати медичне забезпечення осіб, які відповідно до плану евакуації прибувають до безпечного району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 з отриманням рішення (сигналу) про проведення еваку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за сигналом «Оголошено збір» негайно з’явитися на місце збору (роботи) групи, одержати завдання від голови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очнити дані про кількість населення, що підлягають евакуації, порядок і час їх відправлення усіма видами транспорту, орієнтовний час прибуття в безпечний район розміщення з метою якісного медичного забезпеч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з дозволу голови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 відбути у безпечний район для виконання завдань медичного забезпечення у безпечному район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ідтримувати зв’язок з місцевими органами самоврядування,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єю з питань евакуації безпечного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очнити пункти (станції) висадки, місця збору евакуйованих працівників з метою надання медичного забезпеч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ести облік населення на пункті розміщення (ПР) у районі нового місця розташування населення, організувати медичне забезпече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забезпечити збір і узагальнення даних про хід евакуації, про прибуття і розміщення евакуйованих у новому місці розташування для надання медичного забезпеч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 хід зустрічі надання медичного забезпечення та розміщення в безпечному районі евакуйованого населення доповідати голові районної комісії з питань евакуації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 правоохоронними  органами,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оронної роботи та з питань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цивільного захисту Шептицької 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>Андрій БОЙК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26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6-11T11:54:00Z</dcterms:modified>
  <cp:revision>7</cp:revision>
  <dc:subject/>
  <dc:title> </dc:title>
</cp:coreProperties>
</file>